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MODULO AUTORIZZAZIONE MINOR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o sottoscritto</w:t>
      </w:r>
      <w:r>
        <w:rPr>
          <w:sz w:val="22"/>
        </w:rPr>
        <w:t xml:space="preserve">      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Cognome e nome in stampatell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enitore di</w:t>
      </w:r>
      <w:r>
        <w:rPr>
          <w:rFonts w:cs="Arial" w:ascii="Arial" w:hAnsi="Arial"/>
        </w:rPr>
        <w:t xml:space="preserve">        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Cognome e nome in stampatell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idente a  </w:t>
      </w:r>
      <w:r>
        <w:rPr>
          <w:rFonts w:cs="Arial" w:ascii="Arial" w:hAnsi="Arial"/>
        </w:rPr>
        <w:t xml:space="preserve">     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, civico, CAP, Comune, Prov.</w:t>
      </w:r>
    </w:p>
    <w:p>
      <w:pPr>
        <w:pStyle w:val="TextBody"/>
        <w:spacing w:lineRule="auto" w:line="360"/>
        <w:ind w:left="0" w:right="0" w:firstLine="70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utorizzo mio figlio alla partecipazione Torneo Interassociativo di Calcio a 7 per Donatori di Sangue 2015 che si svolgerà sabato 13 e domenica 14 giugno 2015 presso il campo sportivo di Vellai - Feltre (BL). Dichiaro che mio figlio è in possesso del certificato medico sportivo agonistico per il calcio e sollevo da ogni responsabilità gli organizzatori del Torneo e il Capo Sezione dei Donatori di Sangue per eventuali danni fisici che possano occorrere a mio figlio durante tutto lo svolgimento del Torneo.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o fotocopia della Carta d’Identità di un genitore o chi ne fa le ve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firma leggibile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MODULO AUTORIZZAZIONE MINORI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left"/>
        <w:rPr/>
      </w:pPr>
      <w:r>
        <w:rPr>
          <w:rFonts w:cs="Arial" w:ascii="Arial" w:hAnsi="Arial"/>
          <w:sz w:val="22"/>
          <w:szCs w:val="22"/>
        </w:rPr>
        <w:t>Io sottoscritto</w:t>
      </w:r>
      <w:r>
        <w:rPr>
          <w:sz w:val="22"/>
        </w:rPr>
        <w:t xml:space="preserve">      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Cognome e nome in stampatell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enitore di</w:t>
      </w:r>
      <w:r>
        <w:rPr>
          <w:rFonts w:cs="Arial" w:ascii="Arial" w:hAnsi="Arial"/>
        </w:rPr>
        <w:t xml:space="preserve">        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Cognome e nome in stampatell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idente a  </w:t>
      </w:r>
      <w:r>
        <w:rPr>
          <w:rFonts w:cs="Arial" w:ascii="Arial" w:hAnsi="Arial"/>
        </w:rPr>
        <w:t xml:space="preserve">     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, civico, CAP, Comune, Prov.</w:t>
      </w:r>
    </w:p>
    <w:p>
      <w:pPr>
        <w:pStyle w:val="TextBody"/>
        <w:spacing w:lineRule="auto" w:line="360"/>
        <w:ind w:left="0" w:right="0" w:firstLine="70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utorizzo mio figlio alla partecipazione Torneo Interassociativo di Calcio a 7 per Donatori di Sangue 2015 che si svolgerà sabato 13 e domenica 14 giugno 2015 presso il campo sportivo di Vellai - Feltre (BL). Dichiaro che mio figlio è in possesso del certificato medico sportivo agonistico per il calcio e sollevo da ogni responsabilità gli organizzatori del Torneo e il Capo Sezione dei Donatori di Sangue per eventuali danni fisici che possano occorrere a mio figlio durante tutto lo svolgimento del Torneo.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o fotocopia della Carta d’Identità di un genitore o chi ne fa le ve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firma leggibile</w:t>
      </w:r>
    </w:p>
    <w:sectPr>
      <w:type w:val="nextPage"/>
      <w:pgSz w:w="11906" w:h="16838"/>
      <w:pgMar w:left="1134" w:right="1134" w:gutter="0" w:header="0" w:top="585" w:footer="0" w:bottom="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34:00Z</dcterms:created>
  <dc:creator>...</dc:creator>
  <dc:description/>
  <dc:language>en-US</dc:language>
  <cp:lastModifiedBy>.</cp:lastModifiedBy>
  <cp:lastPrinted>2010-06-27T16:37:00Z</cp:lastPrinted>
  <dcterms:modified xsi:type="dcterms:W3CDTF">2010-06-27T14:37:00Z</dcterms:modified>
  <cp:revision>5</cp:revision>
  <dc:subject/>
  <dc:title>Io sottoscritto __________________________________________________________________________</dc:title>
</cp:coreProperties>
</file>